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llgatói Jogorvoslati Bizott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V., Egyetem tér 1-3.                                     Postacím: 1364 Budapest, Pf. 10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2"/>
        </w:rPr>
      </w:pPr>
      <w:r>
        <w:rPr>
          <w:sz w:val="22"/>
        </w:rPr>
        <w:t>Telefon: 411-6500/284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Ügyirat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</w:p>
    <w:p>
      <w:pPr>
        <w:pStyle w:val="Normal"/>
        <w:jc w:val="both"/>
        <w:rPr>
          <w:sz w:val="22"/>
        </w:rPr>
      </w:pPr>
      <w:r>
        <w:rPr>
          <w:b/>
        </w:rPr>
        <w:t>Tanácsjegyző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z Eötvös Loránd Tudományegyetem Hallgatói Jogorvoslati Bizottság Általános Tanácsa …………………… hallgató (lakcím:……….) ügyében 2…. ……………….. hó ……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both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>Az Eötvös Loránd Tudományegyetem ……………………………….. Kar eljáró szerv/személy ……………………………. hallgató ügyében és tárgya szerint  hozott határozat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megsemmisíti</w:t>
      </w:r>
    </w:p>
    <w:p>
      <w:pPr>
        <w:pStyle w:val="Normal"/>
        <w:jc w:val="both"/>
        <w:rPr/>
      </w:pPr>
      <w:r>
        <w:rPr/>
        <w:t xml:space="preserve">és ezzel egyidejűleg az első fokon eljáró szervet/személyt új eljárás lefolytatására és új határozat meghozatalára kötelez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határozat kézhezvételétől számított 30 napon belül a határozat bírósági felülvizsgálatára van lehetőség. A keresetlevelet az ügyben (4 példányban) a Fővárosi Közigazgatási és Munkaügyi Bíróság megjelölés mellett, de az első fokon eljáró hatósághoz kell benyújtani, amely köteles a további intézkedések megtételére.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>(Megállapított tényállás, a fellebbezés indoka, a rendelkezésre álló bizonyítékok figyelembe vétele, hallgató és a kari képviselők (szakértők) véleménye, állásfoglalása).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.……………………………………………………………………………………………………..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a nemzeti felsőoktatásról szóló 2011. évi CCIV. évi törvény 57. §-án, (szükség esetén további jogszabályhelyek feltüntetése) az ELTE SZMSZ II. kötet Hallgatói Követelményrendszer III. és IX. fejezetén alapu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udapest, 2….. év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>aláírás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 xml:space="preserve">név, beosztás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p>
      <w:pPr>
        <w:pStyle w:val="TextBody"/>
        <w:rPr/>
      </w:pPr>
      <w:r>
        <w:rPr>
          <w:sz w:val="20"/>
          <w:szCs w:val="20"/>
        </w:rPr>
        <w:t>3. ………………………....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8. sz. melléklete</w:t>
    </w:r>
  </w:p>
  <w:p>
    <w:pPr>
      <w:pStyle w:val="Normal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Másodfokú megsemmisítő érdemi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23:00Z</dcterms:created>
  <dc:creator>Rónay Zoltán</dc:creator>
  <dc:description/>
  <dc:language>en-US</dc:language>
  <cp:lastModifiedBy>Renge Andrea</cp:lastModifiedBy>
  <cp:lastPrinted>2008-01-29T08:08:00Z</cp:lastPrinted>
  <dcterms:modified xsi:type="dcterms:W3CDTF">2015-11-04T08:23:00Z</dcterms:modified>
  <cp:revision>2</cp:revision>
  <dc:subject/>
  <dc:title>MINTA</dc:title>
</cp:coreProperties>
</file>