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ötvös Loránd Tudományegyetem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…………………………………………… </w:t>
      </w:r>
      <w:r>
        <w:rPr>
          <w:b/>
          <w:sz w:val="22"/>
        </w:rPr>
        <w:t>Kar/Hallgatói Önkormányz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stacím, Teleph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nulmányi Bizottság/Kari Kreditátviteli Bizottság/Egyetemi Szociális Ösztöndíjbizottsága albizottságai/ Dékán/Dékánhelyettes/Tanulmányi Hivatalvezet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ktatószám: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gyintéző: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Hallgató neve</w:t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eptun-kódj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Tárgy</w:t>
      </w:r>
      <w:r>
        <w:rPr>
          <w:sz w:val="22"/>
        </w:rPr>
        <w:t xml:space="preserve">: </w:t>
        <w:tab/>
        <w:t>……………………..……………………………………….../vonatkozó/ hallgatói kérelem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Az Eötvös Loránd Tudományegyetem …………………………………………….. Kar eljáró szerv/személy ………….………… hallgató ügyében  …….. év ……… hó ….. napján meghozta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100"/>
        </w:rPr>
        <w:t>határozatot:</w:t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…………………………………… </w:t>
      </w:r>
      <w:r>
        <w:rPr/>
        <w:t xml:space="preserve">hallgató …………………….. tárgyban, iktatószám alatt ……… év ………. hó ………. napján hozott határozatát az eljáró szerv/személy </w:t>
      </w:r>
      <w:r>
        <w:rPr>
          <w:b/>
        </w:rPr>
        <w:t>visszavon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atározat ellen a kézhezvételtől (a tudomásra jutástól) számított 15 napon belül fellebbezésre van lehetőség, melyet az ELTE Kancellária, Jogi, Humánszolgáltatási és Közbeszerzési Főigazgatóságra kell benyújtani (1056 Budapest, Szerb u. 21-23.) a "Hallgatói Jogorvoslati Bizottság részére" megjelölés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Indokolás</w:t>
      </w:r>
    </w:p>
    <w:p>
      <w:pPr>
        <w:pStyle w:val="Normal"/>
        <w:jc w:val="both"/>
        <w:rPr/>
      </w:pPr>
      <w:r>
        <w:rPr/>
        <w:t xml:space="preserve">Az első fokon eljáró szerv/személy megállapította, hogy eljárása során határozata jogszabályt, illetve egyetemi szabályzatot sértett. VAGY: korábbi határozatának meghozatalát követően olyan új tény, körülmény merült fel, amelyre tekintettel a korábbi határozat visszavonásának van helye. (Megállapított tényállás, bizonyítékok figyelembe vétele, a mérlegelésnél szerepet játszó tények.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</w:t>
      </w:r>
      <w:r>
        <w:rPr/>
        <w:t>.…..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 az alábbi jogszabályhelyeken, illetve az SZMSZ II. kötet: Hallgatói Követelményrendszer …. fejezetén, illetve …. §-án alap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…... év …………… hó …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.H.</w:t>
        <w:br/>
        <w:t>(papír alapú döntés esetén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…………………………………</w:t>
      </w:r>
      <w:r>
        <w:rPr/>
        <w:t>.</w:t>
      </w:r>
    </w:p>
    <w:p>
      <w:pPr>
        <w:pStyle w:val="Normal"/>
        <w:ind w:left="4320" w:hanging="0"/>
        <w:jc w:val="center"/>
        <w:rPr/>
      </w:pPr>
      <w:r>
        <w:rPr/>
        <w:t xml:space="preserve"> </w:t>
      </w:r>
      <w:r>
        <w:rPr/>
        <w:t>aláírás(papír alapú döntés esetén)</w:t>
      </w:r>
    </w:p>
    <w:p>
      <w:pPr>
        <w:pStyle w:val="Normal"/>
        <w:ind w:left="4320" w:hanging="0"/>
        <w:jc w:val="center"/>
        <w:rPr/>
      </w:pPr>
      <w:r>
        <w:rPr/>
        <w:t xml:space="preserve">   </w:t>
      </w:r>
      <w:r>
        <w:rPr/>
        <w:t xml:space="preserve">döntéshozó neve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határozatot kapják</w:t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  <w:sz w:val="20"/>
      </w:rPr>
      <w:t>a 7/2015 (XI.4.) rektori-kancellári közös utasítás 4. sz. melléklete</w:t>
    </w:r>
  </w:p>
  <w:p>
    <w:pPr>
      <w:pStyle w:val="Normal"/>
      <w:jc w:val="right"/>
      <w:rPr>
        <w:i/>
        <w:i/>
        <w:iCs/>
        <w:caps/>
        <w:sz w:val="20"/>
      </w:rPr>
    </w:pPr>
    <w:r>
      <w:rPr>
        <w:i/>
        <w:iCs/>
        <w:caps/>
        <w:sz w:val="20"/>
      </w:rPr>
    </w:r>
  </w:p>
  <w:p>
    <w:pPr>
      <w:pStyle w:val="Normal"/>
      <w:ind w:left="708" w:hanging="0"/>
      <w:jc w:val="center"/>
      <w:rPr/>
    </w:pPr>
    <w:r>
      <w:rPr>
        <w:b/>
        <w:caps/>
        <w:sz w:val="20"/>
      </w:rPr>
      <w:t>elsőfokú érdemi határozat  visszavonó  mintá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3:00Z</dcterms:created>
  <dc:creator>Rónay Zoltán</dc:creator>
  <dc:description/>
  <cp:keywords/>
  <dc:language>en-US</dc:language>
  <cp:lastModifiedBy>Renge Orsolya</cp:lastModifiedBy>
  <cp:lastPrinted>2008-01-24T10:50:00Z</cp:lastPrinted>
  <dcterms:modified xsi:type="dcterms:W3CDTF">2020-01-15T10:30:00Z</dcterms:modified>
  <cp:revision>4</cp:revision>
  <dc:subject/>
  <dc:title>MINTA</dc:title>
</cp:coreProperties>
</file>