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…………………………………………… </w:t>
      </w:r>
      <w:r>
        <w:rPr>
          <w:b/>
          <w:sz w:val="22"/>
        </w:rPr>
        <w:t>Kar/Hallgatói Önkormány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stacím, Teleph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ulmányi Bizottság/Kari Kreditátviteli Bizottság/Egyetemi Szociális Ösztöndíjbizottsága albizottságai/ Dékán/Dékánhelyettes /Tanulmányi Hivatalvezet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ktatószám: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: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Hallgató neve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eptun-kód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sz w:val="22"/>
        </w:rPr>
        <w:t>: .……………………..……………………………………….../vonatkozó/ hallgatói kérel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Az Eötvös Loránd Tudományegyetem …………………………………………….. Kar eljáró szerv/személy ………….………… hallgató ügyében ………. év …… hó …….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both"/>
        <w:rPr/>
      </w:pPr>
      <w:r>
        <w:rPr/>
        <w:t xml:space="preserve">…………………………………… </w:t>
      </w:r>
      <w:r>
        <w:rPr/>
        <w:t xml:space="preserve">hallgató …………………….. tárgyban benyújtott kérelmét az eljáró szerv/személy </w:t>
      </w:r>
      <w:r>
        <w:rPr>
          <w:b/>
        </w:rPr>
        <w:t>elutasítja/elutasítom</w:t>
      </w:r>
      <w:r>
        <w:rPr/>
        <w:t xml:space="preserve">. Az eljáró szerv/személy tájékoztatása az esetleges kötelezettség teljesítésének határnapjáról/határidejéről, a jogkövetkezmény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ellen a kézhezvételtől (a tudomásra jutástól) számított 15 napon belül fellebbezésre van lehetőség, melyet az ELTE Kancellária, J ELTE Kancellária, Jogi, Humánszolgáltatási és Közbeszerzési Főigazgatóságra kell benyújtani (1056 Budapest, Szerb u. 21-23.) a "Hallgatói Jogorvoslati Bizottság részére" megjelölés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both"/>
        <w:rPr/>
      </w:pPr>
      <w:r>
        <w:rPr/>
        <w:t>(Megállapított tényállás, bizonyítékok figyelembe vétele, a mérlegelésnél szerepet játszó tények.)</w:t>
      </w:r>
    </w:p>
    <w:p>
      <w:pPr>
        <w:pStyle w:val="Normal"/>
        <w:jc w:val="both"/>
        <w:rPr/>
      </w:pPr>
      <w:r>
        <w:rPr/>
        <w:t>……</w:t>
      </w:r>
      <w:r>
        <w:rPr/>
        <w:t>.…..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az alábbi jogszabályhelyeken, illetve az SZMSZ II. kötet: Hallgatói Követelményrendszer …. fejezetén, illetve …. §-á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 év …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 (papír alapú döntés eseté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 xml:space="preserve">. </w:t>
      </w:r>
    </w:p>
    <w:p>
      <w:pPr>
        <w:pStyle w:val="Normal"/>
        <w:ind w:left="4320" w:hanging="0"/>
        <w:jc w:val="center"/>
        <w:rPr/>
      </w:pP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>döntéshozó nev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aps/>
        <w:sz w:val="20"/>
      </w:rPr>
    </w:pPr>
    <w:r>
      <w:rPr>
        <w:i/>
        <w:iCs/>
        <w:sz w:val="20"/>
      </w:rPr>
      <w:t>a 7/2015 (XI.4.) rektori-kancellári közös utasítás 1. sz. melléklete</w:t>
    </w:r>
  </w:p>
  <w:p>
    <w:pPr>
      <w:pStyle w:val="Normal"/>
      <w:ind w:left="708" w:hanging="0"/>
      <w:jc w:val="center"/>
      <w:rPr>
        <w:b/>
        <w:b/>
        <w:caps/>
        <w:sz w:val="20"/>
      </w:rPr>
    </w:pPr>
    <w:r>
      <w:rPr>
        <w:b/>
        <w:caps/>
        <w:sz w:val="20"/>
      </w:rPr>
    </w:r>
  </w:p>
  <w:p>
    <w:pPr>
      <w:pStyle w:val="Normal"/>
      <w:ind w:left="708" w:hanging="0"/>
      <w:jc w:val="center"/>
      <w:rPr/>
    </w:pPr>
    <w:r>
      <w:rPr>
        <w:b/>
        <w:caps/>
        <w:sz w:val="20"/>
      </w:rPr>
      <w:t xml:space="preserve">elsőfokú érdemi  </w:t>
    </w:r>
    <w:r>
      <w:rPr>
        <w:b/>
        <w:caps/>
        <w:spacing w:val="100"/>
        <w:sz w:val="20"/>
      </w:rPr>
      <w:t>elutasító</w:t>
    </w:r>
    <w:r>
      <w:rPr>
        <w:b/>
        <w:caps/>
        <w:sz w:val="20"/>
      </w:rPr>
      <w:t xml:space="preserve">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45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28:00Z</dcterms:modified>
  <cp:revision>5</cp:revision>
  <dc:subject/>
  <dc:title>MINTA</dc:title>
</cp:coreProperties>
</file>