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llgatói Jogorvoslati Bizott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V., Egyetem tér 1-3.                                     Postacím: 1364 Budapest, Pf. 10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2"/>
        </w:rPr>
      </w:pPr>
      <w:r>
        <w:rPr>
          <w:sz w:val="22"/>
        </w:rPr>
        <w:t xml:space="preserve">Telefon: 411-6500/284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Ügyirat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</w:p>
    <w:p>
      <w:pPr>
        <w:pStyle w:val="Normal"/>
        <w:jc w:val="both"/>
        <w:rPr>
          <w:sz w:val="22"/>
        </w:rPr>
      </w:pPr>
      <w:r>
        <w:rPr>
          <w:b/>
        </w:rPr>
        <w:t>Tanácsjegyző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z Eötvös Loránd Tudományegyetem Hallgatói Jogorvoslati Bizottság Általános Tanácsa …………………… hallgató (Neptun-kód:……………) ügyében 2…. ……………….. hó ……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both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>Az Eötvös Loránd Tudományegyetem …………………………….. Kar eljáró szerv/személy ……………………………. hallgató ügyében és tárgya szerint hozott határozat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megváltoztatja</w:t>
      </w:r>
    </w:p>
    <w:p>
      <w:pPr>
        <w:pStyle w:val="Normal"/>
        <w:jc w:val="both"/>
        <w:rPr/>
      </w:pPr>
      <w:r>
        <w:rPr/>
        <w:t xml:space="preserve">az alábbiak szerint: (Megváltozott rendelkező rész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határozat kézhezvételétől számított 30 napon belül a határozat bírósági felülvizsgálatára van lehetőség. A keresetlevelet az ügyben (4 példányban) a Fővárosi Közigazgatási és Munkaügyi Bíróság megjelölés mellett, de az első fokon eljáró hatósághoz kell benyújtani, amely köteles a további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>(Megállapított tényállás, a fellebbezés indoka, a rendelkezésre álló bizonyítékok figyelembe vétele, hallgató és a kari képviselők (szakértők) véleménye, állásfoglalása).</w:t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..…………………………………………………………………………………………..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a nemzeti felsőoktatásról szóló 2011. évi CCIV. évi törvény 57. §-án, (szükség esetén további jogszabályhelyek feltüntetése) az ELTE SZMSZ II. kötet Hallgatói Követelményrendszer III. és IX. fejezetén alapu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udapest, 2….. év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apír alapú döntés eseté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>döntéshozó nev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p>
      <w:pPr>
        <w:pStyle w:val="TextBody"/>
        <w:rPr/>
      </w:pPr>
      <w:r>
        <w:rPr>
          <w:sz w:val="20"/>
          <w:szCs w:val="20"/>
        </w:rPr>
        <w:t>3. ……………………........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9. sz. melléklete</w:t>
    </w:r>
  </w:p>
  <w:p>
    <w:pPr>
      <w:pStyle w:val="Normal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Másodfokú Megváltoztató érdemi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3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43:00Z</dcterms:modified>
  <cp:revision>4</cp:revision>
  <dc:subject/>
  <dc:title>MINTA</dc:title>
</cp:coreProperties>
</file>