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ötvös Loránd Tudományegyetem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…………………………………… ………</w:t>
      </w:r>
      <w:r>
        <w:rPr>
          <w:b/>
          <w:sz w:val="22"/>
        </w:rPr>
        <w:t>Kar/Hallgatói Önkormányz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stacím, Teleph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nulmányi Bizottság/Kari Kreditátviteli Bizottság/Egyetemi Szociális Ösztöndíjbizottsága albizottságai/ Dékán/Dékánhelyettes/Tanulmányi Hivatal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ktatószám: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intéző: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Hallgató neve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eptun-kód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Tárgy</w:t>
      </w:r>
      <w:r>
        <w:rPr>
          <w:sz w:val="22"/>
        </w:rPr>
        <w:t xml:space="preserve">: </w:t>
        <w:tab/>
        <w:t>……………………..……………………………………….../vonatkozó/ hallgatói kérele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Az Eötvös Loránd Tudományegyetem …………………………………………….. Kar eljáró szerv/személy ………….………… hallgató ügyében ………. év …… hó ……. napján meghozta az aláb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100"/>
        </w:rPr>
        <w:t>határozatot:</w:t>
      </w:r>
    </w:p>
    <w:p>
      <w:pPr>
        <w:pStyle w:val="Normal"/>
        <w:jc w:val="both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jc w:val="both"/>
        <w:rPr/>
      </w:pPr>
      <w:r>
        <w:rPr/>
        <w:t xml:space="preserve">…………………………………… </w:t>
      </w:r>
      <w:r>
        <w:rPr/>
        <w:t>hallgató …………………….. tárgyban benyújtott kérelmét az eljáró szerv/személy ……………… év …………… hó ……… napján és …………………….. iktatószám alatt hozott határozatát</w:t>
      </w:r>
      <w:r>
        <w:rPr>
          <w:b/>
        </w:rPr>
        <w:t xml:space="preserve"> kiegészíti</w:t>
      </w:r>
      <w:r>
        <w:rPr/>
        <w:t xml:space="preserve"> a következő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ellen a kézhezvételtől (a tudomásra jutástól) számított 15 napon belül fellebbezésre van lehetőség, melyet az ELTE Kancellária, Jogi, Humánszolgáltatási és Közbeszerzési Főigazgatóságra kell benyújtani (1056 Budapest, Szerb u. 21-23.) a "Hallgatói Jogorvoslati Bizottság részére" megjelölés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Indokolás</w:t>
      </w:r>
    </w:p>
    <w:p>
      <w:pPr>
        <w:pStyle w:val="Normal"/>
        <w:jc w:val="both"/>
        <w:rPr/>
      </w:pPr>
      <w:r>
        <w:rPr/>
        <w:t>Az első fokon eljáró szerv/személy …………………… kelt számú határozatában úgy rendelkezett …………………………………………………………………………… Nem hozott döntést ………………………………… a kérdésben, holott erről dönteni kellett volna. E kötelességének az első fokú hatóság a rendelkező rész szerinti kiegészítésével tesz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 az alábbi jogszabályhelyeken, illetve az SZMSZ II. kötet: Hallgatói Követelményrendszer …. fejezetén, illetve …. §-án alap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…. év …………… hó 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  <w:br/>
        <w:t>(papír alapú döntés eseté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…………………………………</w:t>
      </w:r>
      <w:r>
        <w:rPr/>
        <w:t>.</w:t>
      </w:r>
    </w:p>
    <w:p>
      <w:pPr>
        <w:pStyle w:val="Normal"/>
        <w:ind w:left="4320" w:hanging="0"/>
        <w:jc w:val="center"/>
        <w:rPr/>
      </w:pPr>
      <w:r>
        <w:rPr/>
        <w:t xml:space="preserve"> </w:t>
      </w:r>
      <w:r>
        <w:rPr/>
        <w:t>aláírás (papír alapú döntés esetén)</w:t>
      </w:r>
    </w:p>
    <w:p>
      <w:pPr>
        <w:pStyle w:val="Normal"/>
        <w:ind w:left="4320" w:hanging="0"/>
        <w:jc w:val="center"/>
        <w:rPr/>
      </w:pPr>
      <w:r>
        <w:rPr/>
        <w:t xml:space="preserve">   </w:t>
      </w:r>
      <w:r>
        <w:rPr/>
        <w:t xml:space="preserve">döntéshozó neve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határozatot kapják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</w:rPr>
      <w:t>a 7/2015 (XI.4.) rektori-kancellári közös utasítás 6. sz. melléklete</w:t>
    </w:r>
  </w:p>
  <w:p>
    <w:pPr>
      <w:pStyle w:val="Normal"/>
      <w:jc w:val="right"/>
      <w:rPr>
        <w:i/>
        <w:i/>
        <w:iCs/>
        <w:caps/>
        <w:sz w:val="20"/>
      </w:rPr>
    </w:pPr>
    <w:r>
      <w:rPr>
        <w:i/>
        <w:iCs/>
        <w:caps/>
        <w:sz w:val="20"/>
      </w:rPr>
    </w:r>
  </w:p>
  <w:p>
    <w:pPr>
      <w:pStyle w:val="Normal"/>
      <w:ind w:left="708" w:hanging="0"/>
      <w:jc w:val="center"/>
      <w:rPr>
        <w:b/>
        <w:b/>
        <w:caps/>
        <w:sz w:val="20"/>
      </w:rPr>
    </w:pPr>
    <w:r>
      <w:rPr>
        <w:b/>
        <w:caps/>
        <w:sz w:val="20"/>
      </w:rPr>
      <w:t>elsőfokú érdemi kiegészítő határozat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9:00Z</dcterms:created>
  <dc:creator>Rónay Zoltán</dc:creator>
  <dc:description/>
  <cp:keywords/>
  <dc:language>en-US</dc:language>
  <cp:lastModifiedBy>Renge Orsolya</cp:lastModifiedBy>
  <cp:lastPrinted>2008-01-24T10:50:00Z</cp:lastPrinted>
  <dcterms:modified xsi:type="dcterms:W3CDTF">2020-01-15T10:33:00Z</dcterms:modified>
  <cp:revision>4</cp:revision>
  <dc:subject/>
  <dc:title>MINTA</dc:title>
</cp:coreProperties>
</file>