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ötvös Loránd Tudományegyete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llgatói Jogorvoslati Bizottsá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dapest, V., Egyetem tér 1-3.                                     Postacím: 1364 Budapest, Pf. 109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2"/>
        </w:rPr>
      </w:pPr>
      <w:r>
        <w:rPr>
          <w:sz w:val="22"/>
        </w:rPr>
        <w:t xml:space="preserve">Telefon: 411-6500/2846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Ügyiratszám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</w:t>
      </w:r>
    </w:p>
    <w:p>
      <w:pPr>
        <w:pStyle w:val="Normal"/>
        <w:jc w:val="both"/>
        <w:rPr>
          <w:sz w:val="22"/>
        </w:rPr>
      </w:pPr>
      <w:r>
        <w:rPr>
          <w:b/>
        </w:rPr>
        <w:t>Tanácsjegyző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z Eötvös Loránd Tudományegyetem Hallgatói Jogorvoslati Bizottság Általános Tanácsa …………………… hallgató (Neptun-kód: …….…..) ügyében 2….. ……………….. hó …… napján meghozta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  <w:t>határozatot:</w:t>
      </w:r>
    </w:p>
    <w:p>
      <w:pPr>
        <w:pStyle w:val="Normal"/>
        <w:jc w:val="both"/>
        <w:rPr/>
      </w:pPr>
      <w:r>
        <w:rPr/>
        <w:t xml:space="preserve">Az ügyben első fokon eljáró arra illetékes és hatáskörrel rendelkező szervet/személyt eljárás lefolytatására és döntéshozatalra uta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zel egyidejűleg a hallgató kérelmének helyt 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határozat kézhezvételétől számított 30 napon belül a határozat bírósági felülvizsgálatára van lehetőség. A keresetlevelet az ügyben (4 példányban) a Fővárosi Közigazgatási és Munkaügyi Bíróság megjelölés mellett, de az első fokon eljáró hatósághoz kell benyújtani, amely köteles a további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Indokolás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>(Megállapított tényállás, a fellebbezés indoka, a rendelkezésre álló bizonyítékok figyelembe vétele, hallgató és a kari képviselők (szakértők) véleménye, állásfoglalása).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..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 a nemzeti felsőoktatásról szóló 2011. évi CCIV. évi törvény 57. §-án, (szükség esetén további jogszabályhelyek feltüntetése) az ELTE SZMSZ II. kötet Hallgatói Követelményrendszer III. és IX. fejezetén alap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…. év………… hó …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jc w:val="center"/>
        <w:rPr/>
      </w:pPr>
      <w:r>
        <w:rPr/>
        <w:t>(papír alapú döntés eseté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…………………………………</w:t>
      </w:r>
      <w:r>
        <w:rPr/>
        <w:t>.</w:t>
      </w:r>
    </w:p>
    <w:p>
      <w:pPr>
        <w:pStyle w:val="Normal"/>
        <w:ind w:left="4320" w:hanging="0"/>
        <w:jc w:val="center"/>
        <w:rPr/>
      </w:pPr>
      <w:r>
        <w:rPr/>
        <w:t>aláírás (papír alapú döntés esetén)</w:t>
      </w:r>
    </w:p>
    <w:p>
      <w:pPr>
        <w:pStyle w:val="Normal"/>
        <w:ind w:left="4320" w:hanging="0"/>
        <w:jc w:val="center"/>
        <w:rPr/>
      </w:pPr>
      <w:r>
        <w:rPr/>
        <w:t xml:space="preserve">  </w:t>
      </w:r>
      <w:r>
        <w:rPr/>
        <w:t xml:space="preserve">döntéshozó neve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határozatot kapják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.</w:t>
      </w:r>
    </w:p>
    <w:p>
      <w:pPr>
        <w:pStyle w:val="TextBody"/>
        <w:rPr/>
      </w:pPr>
      <w:r>
        <w:rPr>
          <w:sz w:val="20"/>
          <w:szCs w:val="20"/>
        </w:rPr>
        <w:t>3. ………………………....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sz w:val="20"/>
      </w:rPr>
      <w:t>a 7/2015 (XI.4.) rektori-kancellári közös utasítás 10. sz. melléklete</w:t>
    </w:r>
  </w:p>
  <w:p>
    <w:pPr>
      <w:pStyle w:val="Normal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ind w:left="708" w:hanging="0"/>
      <w:jc w:val="center"/>
      <w:rPr/>
    </w:pPr>
    <w:r>
      <w:rPr>
        <w:b/>
        <w:caps/>
        <w:sz w:val="20"/>
      </w:rPr>
      <w:t>Másodfokú – ÚJ eljárásra utasító – érdemi határozat mintá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04:00Z</dcterms:created>
  <dc:creator>Rónay Zoltán</dc:creator>
  <dc:description/>
  <cp:keywords/>
  <dc:language>en-US</dc:language>
  <cp:lastModifiedBy>Renge Orsolya</cp:lastModifiedBy>
  <cp:lastPrinted>2008-01-24T10:50:00Z</cp:lastPrinted>
  <dcterms:modified xsi:type="dcterms:W3CDTF">2020-01-15T10:43:00Z</dcterms:modified>
  <cp:revision>4</cp:revision>
  <dc:subject/>
  <dc:title>MINTA</dc:title>
</cp:coreProperties>
</file>